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Oбразец №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lang w:val="ru-RU"/>
        </w:rPr>
        <w:t xml:space="preserve">относно спазване на задълженията, свързани с данъци и осигуровки, опазване на околната среда, закрила на заетостта и условията на труд, </w:t>
      </w:r>
      <w:r>
        <w:rPr>
          <w:b/>
          <w:lang w:val="ru-RU"/>
        </w:rPr>
        <w:t xml:space="preserve">по чл. 39, ал. 3, т. 1  от ППЗОП  </w:t>
      </w:r>
    </w:p>
    <w:p>
      <w:pPr>
        <w:pStyle w:val="NoSpacing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ind w:firstLine="709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луподписаният/ната.................................................................................................... с ЕГН ..........................., в качеството ми на ............................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съответното качество на лицето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ставляващ ……………….....................................................................…................………………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 в процедура по ЗОП за възлагане на обществена поръчка с предмет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«УСЛУГИ ПО АБОНАМЕНТНА ПОДДРЪЖКА И СЕРВИЗНО ОБСЛУЖВАНЕ НА 2/ДВА/БРОЯ ЦИФРОВО УПРАВЛЯЕМИ ЛИНЕЙНИ УСКОРИТЕЛИ И КОМПЛЕКТ ЛАЗЕРИ ЗА ВИРТУАЛНА СИМУЛАЦИЯ НА ЛЪЧЕЛЕЧЕНИЕТО КЪМ  КТ СИМУЛАТОР, ПО  ТЕХНИЧЕСКА СПЕЦИФИКАЦИЯ»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>ри изготвяне на офертата  Представляваният от мен участник са спазени задълженията, свързани с данъци и осигуровки, опазване на околната среда, закрила на заетостта и условията на труд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Задължавам се, при промяна на горепосочените обстоятелства, писмено да уведом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ъзложителя за всички промени в процеса на провеждане на обявената обществена поръч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/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/ 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Име и фамилия  </w:t>
        <w:tab/>
        <w:t xml:space="preserve">                           Подпис на лицето (и печат)</w:t>
        <w:tab/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7:00Z</dcterms:created>
  <dc:creator>NStoimenov</dc:creator>
  <dc:description/>
  <cp:keywords/>
  <dc:language>en-US</dc:language>
  <cp:lastModifiedBy>Потребител на Windows</cp:lastModifiedBy>
  <dcterms:modified xsi:type="dcterms:W3CDTF">2020-03-02T11:13:00Z</dcterms:modified>
  <cp:revision>25</cp:revision>
  <dc:subject/>
  <dc:title/>
</cp:coreProperties>
</file>