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0" w:right="-851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Приложение №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ar-SA"/>
        </w:rPr>
        <w:t>1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Мобилен рентгенов апарат, тип Кугел</w:t>
      </w:r>
    </w:p>
    <w:tbl>
      <w:tblPr>
        <w:tblW w:w="95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139"/>
      </w:tblGrid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инимални изисквания 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очестотен моноблок генератор  ≥ 4KW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ален капацитет на моноблока ≥ 670 KHU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т сензорен „тъч – скрийн” екран  ≥ 7” 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стична и светлинна аларма за рентгенова емисия 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на български език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ранване – еднофазово   220 V/ 50 Hz</w:t>
            </w:r>
          </w:p>
        </w:tc>
      </w:tr>
      <w:tr>
        <w:trPr>
          <w:trHeight w:val="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на консумация на ток : не по – голяма от 16 A</w:t>
            </w:r>
          </w:p>
        </w:tc>
      </w:tr>
      <w:tr>
        <w:trPr>
          <w:trHeight w:val="6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ен контрол и протекция  на филаментния ток  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ция от превишаване на тока и на волтажа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претоварване на тръбата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 следене на  kHU на моноблока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общения с описание на грешки 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а тръба със стационарен анод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фокуса : 0.5 – 1.5 mm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 : не по – малък от  40 – 110 кV, стъпка 1кV</w:t>
            </w:r>
          </w:p>
        </w:tc>
      </w:tr>
      <w:tr>
        <w:trPr>
          <w:trHeight w:val="4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на mA : не по – малък от  25 – 100 mA , поне  6 стъпки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ви обхват: не по – малък от  0.001 до 6,3 s , поне 35 стъпки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ват на mAs: не по – малък от  0.1 - 200, поне 26 стъпки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–точково опериране (  kVp- mA- време)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точково опериране ( kV- m As )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чни програми: не по –малко от  500</w:t>
            </w:r>
          </w:p>
        </w:tc>
      </w:tr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 – малко от 5 - нива на компенсация  на дебелината на пациентите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 на експозицията:  с бутони от конзолата или  с двустепенен бутон с удължаващ  кабел ( не по – къс от  3.8 м)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ъчно управляван  колиматор 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ация на колиматора : не по -малко от  ± 90°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за симулация на рентгеновото поле и автоматично изключване след 30 сек.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ен контрабалансиран статив  </w:t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билно  разстояние фокус – под в обхват не по – малък  от 450 mm до  2000 mm</w:t>
            </w:r>
          </w:p>
        </w:tc>
      </w:tr>
      <w:tr>
        <w:trPr>
          <w:trHeight w:val="6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ен обхват на ротация на статива на моноблока : +90° / -90°</w:t>
            </w:r>
          </w:p>
        </w:tc>
      </w:tr>
      <w:tr>
        <w:trPr>
          <w:trHeight w:val="6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ен обхват на ротация на моноблока : -57° / +167°</w:t>
            </w:r>
          </w:p>
        </w:tc>
      </w:tr>
      <w:tr>
        <w:trPr>
          <w:trHeight w:val="7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атични гумени колелца със спирачна система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медже с оловна защита,  капацитет за поне 6 бр. големи касети</w:t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 транспортна позиция : ≤ 70 cm за лесно преместване в тясно пространство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чина в транспортна позиция : ≤ 160 ( H ) cm </w:t>
            </w:r>
          </w:p>
        </w:tc>
      </w:tr>
      <w:tr>
        <w:trPr>
          <w:trHeight w:val="4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егло : ≤ 165 кг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 232 порт  за ъпгрейд на софтуера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можност за надграждане с АЕС 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можност за бърз ъпгрейд до дигитална мобилна рентгенова система с детектор безжичен плосък панел, с интегрирана  контролна конзола, вграден  19”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C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зорен екран, постобработка на образите и DICOM приложения с помоща на предлаган от същия производител комплект за ъпгрейд</w:t>
            </w:r>
          </w:p>
        </w:tc>
      </w:tr>
      <w:tr>
        <w:trPr>
          <w:trHeight w:val="7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можност за дигитално надграждане с Full HD таблет и софтуер с пълна DICOM функционалност</w:t>
            </w:r>
            <w:r>
              <w:rPr/>
              <w:t xml:space="preserve"> 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ът е фабрично нов, не е използван за демонстрационни цели, не е рециклиран и е произведен през 2019 г. (Доказва се с декларация от производителя – оригинал или нотариално заверено копие.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ата: 15.10.2019г.</w:t>
        <w:tab/>
        <w:tab/>
        <w:tab/>
        <w:tab/>
        <w:tab/>
        <w:tab/>
        <w:t>Изготвил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ab/>
        <w:tab/>
        <w:tab/>
        <w:tab/>
        <w:tab/>
        <w:tab/>
        <w:t>/Н.Генчева- началник ООД/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19:00Z</dcterms:created>
  <dc:creator>User</dc:creator>
  <dc:description/>
  <cp:keywords/>
  <dc:language>en-US</dc:language>
  <cp:lastModifiedBy>Потребител на Windows</cp:lastModifiedBy>
  <cp:lastPrinted>2019-10-15T09:19:00Z</cp:lastPrinted>
  <dcterms:modified xsi:type="dcterms:W3CDTF">2019-10-21T12:26:00Z</dcterms:modified>
  <cp:revision>3</cp:revision>
  <dc:subject/>
  <dc:title/>
</cp:coreProperties>
</file>