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иложение №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ab/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разец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ЦЕНОВО ПРЕД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изписва се пълния обекта на поръчка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 като се запознахме с условията за участие в процедура за възлагане на горепосочения обект на поръчка, заявяваме:</w:t>
      </w:r>
    </w:p>
    <w:tbl>
      <w:tblPr>
        <w:tblW w:w="104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2"/>
      </w:tblGrid>
      <w:tr>
        <w:trPr>
          <w:trHeight w:val="930" w:hRule="atLeast"/>
        </w:trPr>
        <w:tc>
          <w:tcPr>
            <w:tcW w:w="10432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пълнението на обекта на поръчката ще извършим при следните ц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ъгласно указанията за попълване на предлаганата цен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ъгласно изискванията по техническата спецификация на Възложителя и нашето «Техническо предложение за изпълнение на поръчката»;  </w:t>
            </w:r>
          </w:p>
        </w:tc>
      </w:tr>
    </w:tbl>
    <w:p>
      <w:pPr>
        <w:pStyle w:val="TextBodyIndent"/>
        <w:spacing w:before="0" w:after="0"/>
        <w:ind w:left="0" w:right="-284" w:firstLine="567"/>
        <w:rPr>
          <w:b/>
          <w:b/>
          <w:bCs/>
          <w:spacing w:val="-1"/>
          <w:lang w:val="en-US"/>
        </w:rPr>
      </w:pPr>
      <w:r>
        <w:rPr>
          <w:b/>
          <w:bCs/>
          <w:spacing w:val="-1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585"/>
        <w:gridCol w:w="694"/>
        <w:gridCol w:w="1430"/>
        <w:gridCol w:w="192"/>
        <w:gridCol w:w="3577"/>
        <w:gridCol w:w="484"/>
        <w:gridCol w:w="1275"/>
        <w:gridCol w:w="500"/>
        <w:gridCol w:w="163"/>
        <w:gridCol w:w="188"/>
        <w:gridCol w:w="992"/>
      </w:tblGrid>
      <w:tr>
        <w:trPr>
          <w:trHeight w:val="1236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собена позиция №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на медицинското издел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за период от 12 месеца на доставка/ брой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цена в лева без Д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 стойност без ДДС</w:t>
            </w:r>
          </w:p>
        </w:tc>
      </w:tr>
      <w:tr>
        <w:trPr>
          <w:trHeight w:val="1132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ани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о платно за имобилизация на корем и таз при лъчелечение,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 3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лътно, със залепен фиксатор за слабини (предварително щанцовано за 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ръжк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25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мопластична маска за имобилизация при радиохирургия 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, отворена, подсилена маска за радиохирургия на глава, съвместима с имобилизационната система за радиохирургия, налична в клиниката по лъчелечение, за индивидуална употреба, комплект от две части: предна - отворена и задна - затворена, перфорация с подсилени зони, материал подсилен с кевлар, да включва плоча за захапване и аплика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, съвместима с имобилизационната система, налична в клиниката по лъчел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индивидуална употреба, дебелина на маската 3,2 mm, стандартна, фиксиране с Curve S-Frame закопчаване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 от нискотемпературен термопластичен материал, подсилен с кевлар, съвместима с имобилизационната система в клиниката по лъчелечение, за индивидуална употреба, дебелина на маската 3,2 mm, стандартна, фиксиране с Curve S-Frame закопчаване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, съвместима с имобилизационната система, налична в клиниката по лъчелечение, за индивидуална употреба, дебелина на маската 3,2 mm, стандартна, фиксиране с U-Frame закопчаване, изтънена рамк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0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 и ш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 и шия от нискотемпературен термопластичен материал, подсилен с кевлар, съвместима с имобилизационната система в клиниката по лъчелечение, за индивидуална употреба, дебелина на маската 3,2 mm, стандартна, фиксиране с Curve S-Frame закопчаване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 и шия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пластична маска за лъчетерапия на глава и шия, съвместима с имобилизационната система в клиниката по лъчелечение, за индивидуална употреба, дебелина на маската 3,2 mm, стандартна, фиксиране с Curve S-Frame закопчаване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ожка за глав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чна подложка за позициониране на глава в позиция гръб при лъчелечение, съвместима с имобилизационната система в клиниката по лъчелечение, размер F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ожка за глав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чна подложка за позициониране на глава в позиция по корем при лъчелечение, съвместима с имобилизационната система в клиниката по лъчелечение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17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ожка за глав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ер за единична подложка за позициониране на глава в позиция по корем при лъчелечение, съвместима с имобилизационната система в клиниката по лъчел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 позитивни маркери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пенки-лент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ънка рентген контрастна нишка за маркиране на различни зони на интерес за лекари и физ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размер на жицата 1.5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ожка за маса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ка подложка за поставяне върху борда за имобилизация, размер 1.9 cm x 50 cm x 100 c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то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ъканно еквивалентен болус,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 x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 с дебелина 0,5 cm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то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ъканно еквивалентен болус,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 x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 с дебелина 1,0 cm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ато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атор за предмишница, съвместим с имобилизационната система в клиниката по лъчелеч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ато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атор за китка, съвместим с имобилизационната система в клиниката по лъчелеч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латен  марке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латни, цилиндрични маркери за меки тъкани, за подпомагане локализацията на тумора с размер: 1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m x 3 mm; стерилизирани в предварително заредени игли с диаметър: 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au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лжина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 от три иг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куумен дюшек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уумен дюшек с обем 35л., размер: 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m x 70 c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куумен дюшек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уумен дюшек с обем 35л., размер: 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m x 100 c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 стойност на всички обособени позиции  без ДДС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8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ru-RU"/>
              </w:rPr>
              <w:t>ПОДПИС и ПЕЧАТ:</w:t>
            </w:r>
          </w:p>
        </w:tc>
        <w:tc>
          <w:tcPr>
            <w:tcW w:w="2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 (Име и Фамилия)</w:t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0" w:type="dxa"/>
            <w:gridSpan w:val="11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     (Длъжност на управляващия дружеството на участника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basedOn w:val="Style14"/>
    <w:qFormat/>
    <w:rPr>
      <w:rFonts w:ascii="Times New Roman" w:hAnsi="Times New Roman" w:eastAsia="Malgun Gothic" w:cs="Times New Roman"/>
      <w:sz w:val="24"/>
      <w:szCs w:val="24"/>
      <w:lang w:eastAsia="zh-CN"/>
    </w:rPr>
  </w:style>
  <w:style w:type="character" w:styleId="Style16">
    <w:name w:val="Основен текст Знак"/>
    <w:basedOn w:val="Style14"/>
    <w:qFormat/>
    <w:rPr>
      <w:rFonts w:eastAsia="Times New Roman"/>
      <w:sz w:val="22"/>
      <w:szCs w:val="22"/>
    </w:rPr>
  </w:style>
  <w:style w:type="character" w:styleId="Style17">
    <w:name w:val="Заглав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Malgun Gothic" w:cs="Times New Roman"/>
      <w:sz w:val="24"/>
      <w:szCs w:val="24"/>
      <w:lang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9:00Z</dcterms:created>
  <dc:creator>Потребител на Windows</dc:creator>
  <dc:description/>
  <cp:keywords/>
  <dc:language>en-US</dc:language>
  <cp:lastModifiedBy>Потребител на Windows</cp:lastModifiedBy>
  <dcterms:modified xsi:type="dcterms:W3CDTF">2019-09-12T10:41:00Z</dcterms:modified>
  <cp:revision>4</cp:revision>
  <dc:subject/>
  <dc:title/>
</cp:coreProperties>
</file>