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Oбразец №5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за липса на свързаност  с друг участник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о чл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101, ал. 11, във връзка с чл. 107, т. 4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т ЗОП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ind w:firstLine="709"/>
        <w:rPr>
          <w:rFonts w:ascii="Times New Roman" w:hAnsi="Times New Roman" w:cs="Times New Roman"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олуподписаният/ната ....................................................................................................................... с ЕГН ..........................., в качеството ми на .............................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сочва се съответното качество на лицето по чл. 47, ал. 4 от ЗОП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ставляващ ……………….......…................………………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к в процедура по реда на ЗОП за възлагане на обществена поръчка с предмет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:</w:t>
      </w:r>
      <w:r>
        <w:rPr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«УСЛУГИ ПО АБОНАМЕНТНА ПОДДРЪЖКА И СЕРВИЗНО ОБСЛУЖВАНЕ НА 2/ДВА/БРОЯ ЦИФРОВО УПРАВЛЯЕМИ ЛИНЕЙНИ УСКОРИТЕЛИ И КОМПЛЕКТ ЛАЗЕРИ ЗА ВИРТУАЛНА СИМУЛАЦИЯ НА ЛЪЧЕЛЕЧЕНИЕТО КЪМ  КТ СИМУЛАТОР, ВКЛЮЧВАЩИ ПРОФИЛАКТИКИ, ТРУД И ДОСТАВКА НА РЕЗЕРВНИ ЧАСТИ, БЕЗ ВАКУУМНИ ЕЛЕМЕНТИ, СЪГЛАСНО ТЕХНИЧЕСКА СПЕЦИФИКАЦИЯ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ru-RU"/>
        </w:rPr>
        <w:t>»</w:t>
      </w:r>
    </w:p>
    <w:p>
      <w:pPr>
        <w:pStyle w:val="NoSpacing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ИРАМ, че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едставляваният от мен участник не е свързано лице по смисъла на § 1, т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4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допълнителните разпоредби на ЗОП с друг участник в настоящата процедур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Задължавам се, при промяна на горепосочените обстоятелства, писмено да уведомя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ъзложителя за всички промени в процеса на провеждане на обявената обществена поръчк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 xml:space="preserve">Известна ми е отговорността по чл. 313 от НК за посочване на неверни данни.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/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Дат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/ 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 xml:space="preserve">Име и фамилия  </w:t>
        <w:tab/>
        <w:t xml:space="preserve">                           Подпис на лицето (и печат)</w:t>
        <w:tab/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widowControl w:val="false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>
          <w:bCs/>
          <w:sz w:val="22"/>
        </w:rPr>
        <w:t>*</w:t>
      </w:r>
      <w:r>
        <w:rPr>
          <w:bCs/>
          <w:i/>
          <w:sz w:val="22"/>
        </w:rPr>
        <w:t>Документите и данните в офертата се подписват само от лицето/та, което/които представлява/т участника, посочено в съдебната регистрация и удостоверението за актуално състояние  и/или упълномощени за това лица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57:00Z</dcterms:created>
  <dc:creator>NStoimenov</dc:creator>
  <dc:description/>
  <cp:keywords/>
  <dc:language>en-US</dc:language>
  <cp:lastModifiedBy>Потребител на Windows</cp:lastModifiedBy>
  <dcterms:modified xsi:type="dcterms:W3CDTF">2019-01-08T08:22:00Z</dcterms:modified>
  <cp:revision>8</cp:revision>
  <dc:subject/>
  <dc:title/>
</cp:coreProperties>
</file>