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</w:rPr>
        <w:t>Приложение 8 - Образец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липса на свързаност  с друг участник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чл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101, ал. 11, във връзка с чл. 107, т. 4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т ЗОП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/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 по чл. 47, ал. 4 от ЗОП),</w:t>
      </w:r>
      <w:r>
        <w:rPr/>
        <w:t xml:space="preserve"> представляващ ………………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реда на ЗОП за възлагане на обществена поръчка с предмет</w:t>
      </w:r>
      <w:r>
        <w:rPr>
          <w:i/>
          <w:sz w:val="20"/>
          <w:szCs w:val="20"/>
        </w:rPr>
        <w:t>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b/>
          <w:color w:val="000000"/>
        </w:rPr>
        <w:t>РЕГУЛЯРНА ПОДМЯНА НА ИЗТОЧНИКА</w:t>
      </w:r>
      <w:r>
        <w:rPr>
          <w:b/>
          <w:color w:val="000000"/>
          <w:lang w:val="ru-RU"/>
        </w:rPr>
        <w:t xml:space="preserve"> СЪГЛАСНО ТЕХНИЧЕСКА СПЕЦИФИКАЦИЯ»</w:t>
      </w:r>
    </w:p>
    <w:p>
      <w:pPr>
        <w:pStyle w:val="NoSpacing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едставляваният от мен участник не е свързано лице по смисъла на § 1, т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4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допълнителните разпоредби на ЗОП с друг участник в настоящата процедур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Задължавам се, при промяна на горепосочените обстоятелства, писмено да уведом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ъзложителя за всички промени в процеса на провеждане на обявената обществена поръч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 xml:space="preserve">Известна ми е отговорността по чл. 313 от НК за посочване на неверни данни.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/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/ 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Име и фамилия  </w:t>
        <w:tab/>
        <w:t xml:space="preserve">                           Подпис на лицето (и печат)</w:t>
        <w:tab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widowControl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7:00Z</dcterms:created>
  <dc:creator>NStoimenov</dc:creator>
  <dc:description/>
  <cp:keywords/>
  <dc:language>en-US</dc:language>
  <cp:lastModifiedBy>Потребител на Windows</cp:lastModifiedBy>
  <cp:lastPrinted>2018-06-19T12:20:00Z</cp:lastPrinted>
  <dcterms:modified xsi:type="dcterms:W3CDTF">2018-11-29T09:02:00Z</dcterms:modified>
  <cp:revision>14</cp:revision>
  <dc:subject/>
  <dc:title/>
</cp:coreProperties>
</file>