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Одобр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>от Управ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>на „КОЦ-Шумен” ЕО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</w:rPr>
        <w:t>ЗА УЧАСТИЕ В ОТКРИТА  ПРОЦЕДУРА – ПУБЛИЧНО СЪСТЕЗАНИЕ ЗА ВЪЗЛАГАНЕ НА ОБЩЕСТВЕНА ПОРЪЧКА 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„</w:t>
      </w:r>
      <w:r>
        <w:rPr>
          <w:rFonts w:cs="Times New Roman" w:ascii="Times New Roman" w:hAnsi="Times New Roman"/>
          <w:b/>
          <w:i/>
          <w:sz w:val="32"/>
        </w:rPr>
        <w:t xml:space="preserve">ДОСТАВКА НА МЕДИЦИНСКИ ИЗДЕЛИЯ  ПО ПРИЛОЖЕНИЕ 1”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</w:rPr>
        <w:t>ЗА  НУЖДИТЕ НА „КОЦ-ШУМЕН”ЕО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>гр.Шумен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>„ КОЦ-Шумен „ ЕООД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 xml:space="preserve">  2017 г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ъдържание на документацията</w:t>
      </w:r>
    </w:p>
    <w:p>
      <w:pPr>
        <w:pStyle w:val="Normal"/>
        <w:ind w:left="143" w:firstLine="708"/>
        <w:jc w:val="both"/>
        <w:rPr>
          <w:rFonts w:ascii="Times New Roman" w:hAnsi="Times New Roman" w:cs="Times New Roman"/>
          <w:b/>
          <w:b/>
          <w:sz w:val="32"/>
          <w:highlight w:val="yellow"/>
        </w:rPr>
      </w:pPr>
      <w:r>
        <w:rPr>
          <w:rFonts w:cs="Times New Roman" w:ascii="Times New Roman" w:hAnsi="Times New Roman"/>
          <w:b/>
          <w:sz w:val="32"/>
          <w:highlight w:val="yellow"/>
        </w:rPr>
      </w:r>
    </w:p>
    <w:p>
      <w:pPr>
        <w:pStyle w:val="Normal"/>
        <w:ind w:left="14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Решения за откриване на процеду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Обявление за обществена поръчк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</w:t>
        <w:tab/>
        <w:t>Описание на предмета на поръчката, включително на обособените пози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Условия за участие в процедурата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</w:t>
        <w:tab/>
        <w:t>Необходими документи за участие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риложение №1 - Техническа спецификац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Приложение №2 - Проект на договор за възлагане на обществена поръчка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и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Образец №1-Стандартен образец за единния европейски документ за обществени поръчки (ЕЕДОП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Образец №2 – Техническо предложение за изпълнение на поръчкат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Образец № 3 – Предлагани ценови параметри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4.</w:t>
        <w:tab/>
        <w:t>Образец № 4 - Декларация, относно срока на валидност на офертат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</w:t>
        <w:tab/>
        <w:t xml:space="preserve">Образец №5- Декларация, че за предлаганото  медицинско изделие няма регистрирани данни за потенциални инцидент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</w:t>
        <w:tab/>
        <w:t>Образец №6 – Декларация - п</w:t>
      </w:r>
      <w:r>
        <w:rPr>
          <w:rFonts w:cs="Times New Roman" w:ascii="Times New Roman" w:hAnsi="Times New Roman"/>
          <w:bCs/>
        </w:rPr>
        <w:t xml:space="preserve">о чл. 3, т. 8 и чл. 4 от </w:t>
      </w:r>
      <w:r>
        <w:rPr>
          <w:rFonts w:cs="Times New Roman" w:ascii="Times New Roman" w:hAnsi="Times New Roman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ЪЛНО ОПИСАНИЕ НА ПРЕДМЕТА НА ПОРЪЧКАТА, ВКЛЮЧИТЕЛНО НА ОБОСОБЕНИТЕ ПОЗИ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 „КОЦ-ШУМЕН” ЕООД - гр. Шуме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I.</w:t>
        <w:tab/>
        <w:t xml:space="preserve">          Вид на процедурата</w:t>
      </w:r>
      <w:r>
        <w:rPr>
          <w:rFonts w:cs="Times New Roman" w:ascii="Times New Roman" w:hAnsi="Times New Roman"/>
        </w:rPr>
        <w:t>: Публично състезание   - чл. 18, ал.1 т.12  от ЗОП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II.         Предмет на поръчкат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b/>
          <w:i/>
        </w:rPr>
        <w:t>„ДОСТАВКА НА МЕДИЦИНСКИ ИЗДЕЛИЯ  ПО ПРИЛОЖЕНИЕ 1” ЗА  НУЖДИТЕ НА „КОЦ-ШУМЕН”ЕО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Ш.        Описание на предмета на обществената поръч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ериодични доставки на медицински изделия за период от 18 месеца по предварителни писмени заявки за нуждите на лечебния процес в „КОЦ-ШУМЕН” ЕООД - гр. Шумен, съгласно условията на Закон за обществените поръчки и документацията за участ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ълно описание на предмета на поръчката, съответно на медицинските консумативи и реактиви, включени в обособените позиции на обявлението за откриване на процедурата за възлагане на настоящата обществена поръчка, са подробно представени, с описани прогнозни количества необходими за период от 18 месеца в приложената към документацията Техническа спецификация (Приложение №1). Техническата спецификация е съставена от медицински консумативи и реактиви, разделени на две обособени позиции съдържащи номенклатур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ираните медицински изделия по обособените позиции, трябва да отговарят на данните от техническата спецификация към документацията за учас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ът на обществената поръчка, включва две обособени позиции - Обособена позиция №1 и Обособена позиция №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Обособена позиция № 1 - Хирургични медицински изделия</w:t>
      </w:r>
      <w:r>
        <w:rPr>
          <w:rFonts w:cs="Times New Roman" w:ascii="Times New Roman" w:hAnsi="Times New Roman"/>
        </w:rPr>
        <w:t>, съгласно чл. 30, ал.1 от ППЗОП, включва 117(сто и седемнадесет) номенклатури. Участниците могат да оферират една, няколко или всички номенклатури, включена в Обособена позиция №1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ферирането по някоя от номенклатурите, включени в Обособена позиция №1, за която кандидата участва, не е основание за отстраняването на същия от участие в процедур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ценяването и класирането на участниците се извършва по отделни номенклатури  от Обособена позиция №1, въз основа на критерий: </w:t>
      </w:r>
      <w:r>
        <w:rPr>
          <w:rFonts w:cs="Times New Roman" w:ascii="Times New Roman" w:hAnsi="Times New Roman"/>
          <w:b/>
        </w:rPr>
        <w:t>“НАЙ-НИСКА ЦЕНА”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u w:val="single"/>
        </w:rPr>
        <w:t>Обособена позиция №2 - Медицински изделия за ендоскопска и конвенциална хирургия,</w:t>
      </w:r>
      <w:r>
        <w:rPr>
          <w:rFonts w:cs="Times New Roman" w:ascii="Times New Roman" w:hAnsi="Times New Roman"/>
        </w:rPr>
        <w:t xml:space="preserve"> съгласно чл. 30, ал.1 от ППЗОП, включва общо 52/петдесет и две/номенклатури. Обособена позиция №2  е разделена на номенклатури. Участниците трябва да оферират една, няколко или всички  номенклатури от Обособена позиция №2. Неоферирането на някоя от номенклатурите, включени в Обособена позиция №2 не е основание за отстраняване от участие. Оценяването и класирането на участниците по Обособена позиция № 2 се извършва по отделни номенклатури от Обособена позиция №2, въз основа на критерий: </w:t>
      </w:r>
      <w:r>
        <w:rPr>
          <w:rFonts w:cs="Times New Roman" w:ascii="Times New Roman" w:hAnsi="Times New Roman"/>
          <w:b/>
        </w:rPr>
        <w:t>“НАЙ-НИСКА ЦЕНА”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IV.Място за изпълнение</w:t>
      </w:r>
      <w:r>
        <w:rPr>
          <w:rFonts w:cs="Times New Roman" w:ascii="Times New Roman" w:hAnsi="Times New Roman"/>
        </w:rPr>
        <w:t>. Място на доставяне на стоките по предстоящия договор до краен получател – болнична аптека, при “КОЦ-Шумен”ЕООД-гр.Шумен,ул.”В. Априлов”63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.Срок за изпълнение на обществената поръчка</w:t>
      </w:r>
      <w:r>
        <w:rPr>
          <w:rFonts w:cs="Times New Roman" w:ascii="Times New Roman" w:hAnsi="Times New Roman"/>
        </w:rPr>
        <w:t>: 18 месеца, считано от датата посочена в договора за влизане в си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за изпълнение на доставките</w:t>
      </w:r>
      <w:r>
        <w:rPr>
          <w:rFonts w:cs="Times New Roman" w:ascii="Times New Roman" w:hAnsi="Times New Roman"/>
        </w:rPr>
        <w:t>: доставките на стоките предмет на договора се извършват след писмена заявка/ежедневни и по спешност/на Възложителя по факс или по електронен път. Ежедневните заявки подлежат на изпълнение в срок-до края на работното време на аптеката /8,00-15,30/в деня, в който заявката е направена. При невъзможност ежедневната заявка се изпълнява до 3 часа от началото на работното време на следващият работен ден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Спешните заявки подлежат на изпълнение до 5 часа, считано от часа на изпращане на заявката, независимо от работното време на аптека, респективно лабораториите и рентге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та следва да се изпълнява съгласно клаузите на договора, проект на който представлява неразделна част от настоящата документац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VI. Прогнозната стойност обществената поръчка е</w:t>
      </w:r>
      <w:r>
        <w:rPr>
          <w:rFonts w:cs="Times New Roman" w:ascii="Times New Roman" w:hAnsi="Times New Roman"/>
        </w:rPr>
        <w:t xml:space="preserve">  - 129 239,03 лв. без ДДС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VII.Критерии за оценка</w:t>
      </w:r>
      <w:r>
        <w:rPr>
          <w:rFonts w:cs="Times New Roman" w:ascii="Times New Roman" w:hAnsi="Times New Roman"/>
        </w:rPr>
        <w:t xml:space="preserve"> – оценяването и класирането на участниците се извършва въз основа на критерий: </w:t>
      </w:r>
      <w:r>
        <w:rPr>
          <w:rFonts w:cs="Times New Roman" w:ascii="Times New Roman" w:hAnsi="Times New Roman"/>
          <w:b/>
        </w:rPr>
        <w:t>„НАЙ-НИСКА ЦЕНА”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Гаранции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Гаранцията за изпълнение на договора е в размер на 5 % от стойността на договора без ДДС. Представя се при подписване на договора в една от предвидените в чл.111 ал.5 от ЗОП форми и следва да е със срок на валидност не по-малко от 90 дни след изтичане срока на договора. Условията и сроковете за задържане или освобождаване на гаранцията за изпълнение се уреждат в договора, съгласно чл.111 ал.9 от ЗОП.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bCs/>
          <w:lang w:val="ru-RU" w:eastAsia="bg-BG"/>
        </w:rPr>
        <w:t>1.</w:t>
      </w:r>
      <w:r>
        <w:rPr>
          <w:rFonts w:cs="Times New Roman" w:ascii="Times New Roman" w:hAnsi="Times New Roman"/>
          <w:b/>
          <w:bCs/>
          <w:lang w:val="ru-RU" w:eastAsia="bg-BG"/>
        </w:rPr>
        <w:t xml:space="preserve"> Парична сума;</w:t>
      </w:r>
      <w:r>
        <w:rPr>
          <w:rFonts w:cs="Times New Roman" w:ascii="Times New Roman" w:hAnsi="Times New Roman"/>
          <w:bCs/>
          <w:lang w:val="ru-RU" w:eastAsia="bg-BG"/>
        </w:rPr>
        <w:t xml:space="preserve"> В този случай гаранцията за изпълнение бива преведена касово или по банкова сметка на «КОЦ-Шумен» ЕООД 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Cs/>
          <w:lang w:val="ru-RU" w:eastAsia="bg-BG"/>
        </w:rPr>
      </w:pPr>
      <w:r>
        <w:rPr>
          <w:rFonts w:cs="Times New Roman" w:ascii="Times New Roman" w:hAnsi="Times New Roman"/>
          <w:bCs/>
          <w:lang w:val="ru-RU" w:eastAsia="bg-BG"/>
        </w:rPr>
        <w:t xml:space="preserve">Банкова сметка на възложителя за внасяне на гаранции по обществената поръчка: </w:t>
        <w:tab/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bCs/>
          <w:lang w:val="ru-RU" w:eastAsia="bg-BG"/>
        </w:rPr>
      </w:pPr>
      <w:r>
        <w:rPr>
          <w:rFonts w:cs="Times New Roman" w:ascii="Times New Roman" w:hAnsi="Times New Roman"/>
          <w:b/>
          <w:bCs/>
          <w:lang w:val="ru-RU" w:eastAsia="bg-BG"/>
        </w:rPr>
        <w:t xml:space="preserve">Банка: </w:t>
        <w:tab/>
        <w:t>Интернешънъл Асет Банк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bCs/>
          <w:lang w:val="en-US" w:eastAsia="bg-BG"/>
        </w:rPr>
      </w:pPr>
      <w:r>
        <w:rPr>
          <w:rFonts w:cs="Times New Roman" w:ascii="Times New Roman" w:hAnsi="Times New Roman"/>
          <w:b/>
          <w:bCs/>
          <w:lang w:val="ru-RU" w:eastAsia="bg-BG"/>
        </w:rPr>
        <w:t xml:space="preserve">IBAN : </w:t>
        <w:tab/>
        <w:t>BG 19</w:t>
      </w:r>
      <w:r>
        <w:rPr>
          <w:rFonts w:cs="Times New Roman" w:ascii="Times New Roman" w:hAnsi="Times New Roman"/>
          <w:b/>
          <w:bCs/>
          <w:lang w:val="en-US" w:eastAsia="bg-BG"/>
        </w:rPr>
        <w:t>IABG74771000632100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bCs/>
          <w:lang w:val="en-US" w:eastAsia="bg-BG"/>
        </w:rPr>
      </w:pPr>
      <w:r>
        <w:rPr>
          <w:rFonts w:cs="Times New Roman" w:ascii="Times New Roman" w:hAnsi="Times New Roman"/>
          <w:b/>
          <w:bCs/>
          <w:lang w:val="ru-RU" w:eastAsia="bg-BG"/>
        </w:rPr>
        <w:t xml:space="preserve">BIC :  </w:t>
        <w:tab/>
      </w:r>
      <w:r>
        <w:rPr>
          <w:rFonts w:cs="Times New Roman" w:ascii="Times New Roman" w:hAnsi="Times New Roman"/>
          <w:b/>
          <w:bCs/>
          <w:lang w:val="en-US" w:eastAsia="bg-BG"/>
        </w:rPr>
        <w:t>IABGBGSF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bCs/>
          <w:lang w:val="ru-RU" w:eastAsia="bg-BG"/>
        </w:rPr>
        <w:t>8.1.2.</w:t>
      </w:r>
      <w:r>
        <w:rPr>
          <w:rFonts w:cs="Times New Roman" w:ascii="Times New Roman" w:hAnsi="Times New Roman"/>
          <w:b/>
          <w:bCs/>
          <w:lang w:val="ru-RU" w:eastAsia="bg-BG"/>
        </w:rPr>
        <w:t xml:space="preserve"> Банкова гаранция;</w:t>
      </w:r>
      <w:r>
        <w:rPr>
          <w:rFonts w:cs="Times New Roman" w:ascii="Times New Roman" w:hAnsi="Times New Roman"/>
          <w:bCs/>
          <w:lang w:val="ru-RU" w:eastAsia="bg-BG"/>
        </w:rPr>
        <w:t xml:space="preserve"> В този случай определеният изпълнител следва да представи безусловна и неотменяема банкова гаранция за изпълнение на договора в оригинал, издадена от банка в полза на възложителя. 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bCs/>
          <w:lang w:val="ru-RU" w:eastAsia="bg-BG"/>
        </w:rPr>
        <w:t>8.1.3</w:t>
      </w:r>
      <w:r>
        <w:rPr>
          <w:rFonts w:cs="Times New Roman" w:ascii="Times New Roman" w:hAnsi="Times New Roman"/>
          <w:b/>
          <w:bCs/>
          <w:lang w:val="ru-RU" w:eastAsia="bg-BG"/>
        </w:rPr>
        <w:t>.Застраховка,</w:t>
      </w:r>
      <w:r>
        <w:rPr>
          <w:rFonts w:cs="Times New Roman" w:ascii="Times New Roman" w:hAnsi="Times New Roman"/>
          <w:bCs/>
          <w:lang w:val="ru-RU" w:eastAsia="bg-BG"/>
        </w:rPr>
        <w:t xml:space="preserve"> която обезпечава изпълнението чрез покритие на отговорността на изпълнителя. В този случай определеният изпълнител представя застрахователна полица, обезпечаваща изпълнението на договора, 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Cs/>
          <w:lang w:val="ru-RU" w:eastAsia="bg-BG"/>
        </w:rPr>
      </w:pPr>
      <w:r>
        <w:rPr>
          <w:rFonts w:cs="Times New Roman" w:ascii="Times New Roman" w:hAnsi="Times New Roman"/>
          <w:bCs/>
          <w:lang w:val="ru-RU" w:eastAsia="bg-BG"/>
        </w:rPr>
        <w:t>Участникът, определен за изпълнител, избира сам формата на гаранцията за изпълнение (парична, банкова или застрахователна), като в случай на парична или банкова гаранция, гаранцията може да бъде представена от името на изпълнителя за сметка на трето лица – гарант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Cs/>
          <w:lang w:val="ru-RU" w:eastAsia="bg-BG"/>
        </w:rPr>
      </w:pPr>
      <w:r>
        <w:rPr>
          <w:rFonts w:cs="Times New Roman" w:ascii="Times New Roman" w:hAnsi="Times New Roman"/>
          <w:bCs/>
          <w:lang w:val="ru-RU" w:eastAsia="bg-BG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ъзложителят има право да задържи гаранцията за изпълнение, при условие, че изпълнителят не изпълни частично или изцяло задълженията си по договора за обществената поръчка. Гаранцията за изпълнение се задържа и освобождава при условията и сроковете, предвидени в договора за изпълнение на обществената поръч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IX.</w:t>
        <w:tab/>
        <w:t>Условия на плащане</w:t>
      </w:r>
      <w:r>
        <w:rPr>
          <w:rFonts w:cs="Times New Roman" w:ascii="Times New Roman" w:hAnsi="Times New Roman"/>
        </w:rPr>
        <w:t>: Плащането се извършва с платежно нареждане по банковата сметка на Изпълнителя, отложено в срок до 60 (шестдесет) дни, след извършена доставка и след представяне на следните документи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-</w:t>
        <w:tab/>
        <w:t>Доставна фактура, съставена съгласно изискванията на ЗДДС и ППЗДДС - 1 брой оригинал и 1 /един/ брой заверени коп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риемателно-предавателни протоколи – Приложение № 2 към Прокто Договора.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исмени заявки, заверени от крайния получател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оените документи се представят в счетоводството на „КОЦ-ШУМЕН“ ЕО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X.</w:t>
        <w:tab/>
        <w:t>Срок на валидност на офертите</w:t>
      </w:r>
      <w:r>
        <w:rPr>
          <w:rFonts w:cs="Times New Roman" w:ascii="Times New Roman" w:hAnsi="Times New Roman"/>
        </w:rPr>
        <w:t>: 120 календарни дни, считано от крайния срок за получаване на офертит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</w:t>
        <w:tab/>
        <w:t>Друг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Съгласно чл. 42 от ЗОП и Раздел </w:t>
      </w:r>
      <w:r>
        <w:rPr>
          <w:rFonts w:cs="Times New Roman" w:ascii="Times New Roman" w:hAnsi="Times New Roman"/>
          <w:lang w:val="en-US"/>
        </w:rPr>
        <w:t xml:space="preserve">III </w:t>
      </w:r>
      <w:r>
        <w:rPr>
          <w:rFonts w:cs="Times New Roman" w:ascii="Times New Roman" w:hAnsi="Times New Roman"/>
        </w:rPr>
        <w:t>„Профил на купувача” от ППЗОП, документацията за участие се публикува в профила на купувача в първия работен ден, следващ деня на публикуването на обявлението в регистъра, обособена в електронна препис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Достъпът до настоящата документация е неограничен, пълен, безплатен и пряк   на официалната интернет страница на „КОЦ-ШУМЕН“ ЕООД, профил на купувача, процедури по ЗОП - </w:t>
      </w:r>
      <w:hyperlink r:id="rId2">
        <w:r>
          <w:rPr>
            <w:rStyle w:val="InternetLink"/>
            <w:rFonts w:cs="Times New Roman" w:ascii="Times New Roman" w:hAnsi="Times New Roman"/>
          </w:rPr>
          <w:t>http://www.oncocenter.org/site/category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Участниците в процедурата следва да изготвят и съобразят офертите си в съответствие с всички указания, образци, условия и изисквания, представени в документацията за участи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4.Срокове:  Крайният срок за подаване на офертите е до 16:30 часа на 08.08.2017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ите се подават в сектор Администрация - деловодство на „КОЦ-ШУМЕН“ ЕООД на адрес: гр.Шумен 9700, ул. „Васил Априлов“ №63. При подаване на офертите участниците следва да предоставят адрес за кореспонденция, телефон, факс и e-mail, които да бъдат вписан във входящия регистър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Отварянето на офертите е на 09.08.2017 г. от 11.00 часа в офис Аптека - на „КОЦ-ШУМЕН” ЕООД.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за достъп до сградата, в която се извършва отварянет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Офертата се подава в срока, посочен в обявлението за обществената поръчка. В случаите, когато същата е получена след посочения срок и час или външно тя не отговаря на посочения образец /представена е в незапечатана или скъсана опаковка/, съответните длъжностни лица отбелязват това обстоятелство в дневник на „КОЦ-ШУМЕН” ЕООД  за участие в процедури за възлагане на обществени поръчки и офертата не се приема, като се връща незабавно на участни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5.Отваряне на Ценови оферти: Съгласно чл.57, ал.2 от ППЗОП. Не по – късно от два работни дни, комисията обявява най- малко, чрез съобщение в профила на купувача на адрес: </w:t>
      </w:r>
      <w:hyperlink r:id="rId3">
        <w:r>
          <w:rPr>
            <w:rStyle w:val="InternetLink"/>
            <w:rFonts w:cs="Times New Roman" w:ascii="Times New Roman" w:hAnsi="Times New Roman"/>
          </w:rPr>
          <w:t>http://www.oncocenter.org</w:t>
        </w:r>
      </w:hyperlink>
      <w:r>
        <w:rPr>
          <w:rFonts w:cs="Times New Roman" w:ascii="Times New Roman" w:hAnsi="Times New Roman"/>
        </w:rPr>
        <w:t xml:space="preserve"> – Процедури по ЗОП/обособен в съответна преписка-  датата, часа и мястото на отварянет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lang w:val="en-US"/>
        </w:rPr>
        <w:t>XII</w:t>
      </w:r>
      <w:r>
        <w:rPr>
          <w:rFonts w:cs="Times New Roman" w:ascii="Times New Roman" w:hAnsi="Times New Roman"/>
          <w:b/>
        </w:rPr>
        <w:t>. Условия за участие в процедурата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БЩИ ИЗИСКВАНИЯ КЪМ УЧАСТНИЦИТЕ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1. Кандидат или участник в процедура за обществена поръчка може да бъде всяко българско или чуждестранно физическо или юридическо лице, както и техни обедине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Всеки участник може да представи оферта за една, няколко или всички обособени позиции, включени в предмета на обществената поръчк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Свързани лица или свързани предприятия не може да бъдат самостоятелни кандидати или участници в една и съща процедур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Едно и също физическо или юридическо лице участник в процедурата може да участва само в едно обедине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6. Лице, което участва в обединение или е дало съгласието си и фигурира като подизпълнител в офертата на друг участник, не може да представя самостоятелно оферт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7. Не може да участва във възлагането на обществената поръчка лице, съответно Възложителят ще отстрани от участие в процедурата всеки участник, при който е налице някое от следните обстоятелства: а). осъден с влязла в сила присъда, освен ако е реабилитиран за: престъпление по чл. 108 а, чл. 159 а - 159 г, чл. 172, чл. 192 а, чл. 194 - 217, чл. 219-252, чл. 253 - 260, чл. 301 - 307, чл. 321, 321 а и чл. 352 - 353 от НК. б). осъден с влязла в сила присъда, освен ако е реабилитиран за престъпление аналогично на изброените в б.а , в друга държава членка или трета страна. в)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 по седалището на възложителя и на кандидата или участника,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аване на задълженията. г). който е виновен за неизпълнение на задължения по договор за обществена поръчка, доказано от възложителя с влязло в сила съдебно решение. д). когато е налице конфликт на интереси по смисъла на § 2 т. 21от ДР на ЗОП , който не може да бъде отстранен. е). когато е установено, че е представен документ с невярно съдържание, свързан с удостоверяване липсата на основания за отстраняване или изпълнението на критериите за подбор или не е представил изискващата се информация, свързана с удостоверяване липсата на основания за отстраняване или изпълнението на критериите за подбор. ж). е обявен в несъстоятелност. з). е в производство по ликвидация или се намира в подобна процедура, съгласно националните закони и подзаконови актове.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Годност на кандидат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</w:rPr>
        <w:t>1. Участниците трябва да притежават към крайната дата за подаване на оферти валидно разрешение/удостоверение за търговия на едро с медицински изделия, издадено на участника от ИАЛ или от чуждестранен орган при условие за приложимост на разрешението за територията на Република България.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ъв връзка с изискването участниците следва да представят в офертите си ЕЕДОП попълнен в следната му част: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Годност”, подточка 1;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те, с които се доказва изпълнението на изискването и, които следва да се представят преди подписването на договора, са: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верено копие от упоменатия документ - разрешение/удостоверение за търговия на едро с медицински изделия, издадено на участника от ИАЛ или от чуждестранен орган при условие за приложимост на разрешението за територията на Република България.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lang w:val="en-US"/>
        </w:rPr>
        <w:t>XIV</w:t>
      </w:r>
      <w:r>
        <w:rPr>
          <w:rFonts w:cs="Times New Roman" w:ascii="Times New Roman" w:hAnsi="Times New Roman"/>
          <w:b/>
        </w:rPr>
        <w:t>. Минимални изисквания за доказване на техническите възможнос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42"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1. За последните три години от датата на подаване на офертата участникът трябва да е изпълнил минимум 1 (една) дейност, идентична или сходна с предмета на поръчката, за каквато ще се приема доставка на медицински изделия по смисъла на ЗМИ. </w:t>
      </w:r>
    </w:p>
    <w:p>
      <w:pPr>
        <w:pStyle w:val="Normal"/>
        <w:spacing w:before="0" w:after="120"/>
        <w:ind w:left="-142" w:firstLine="72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ab/>
      </w:r>
      <w:r>
        <w:rPr>
          <w:rFonts w:cs="Times New Roman" w:ascii="Times New Roman" w:hAnsi="Times New Roman"/>
          <w:lang w:val="ru-RU"/>
        </w:rPr>
        <w:t>Във връзка с изискването участниците следва да представят в офертите си ЕЕДОП попълнен в следната му част: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В: Технически и професионални способности”, подточка „1б)”;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те, с които се доказва изпълнението на изискването и, които следва да се представят преди подписването на договора, са: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ък на доставките, които са идентични или сходни с предмета на обществената поръчка, с посочване на стойностите, датите и получателите, заедно с доказателство за извършената доставка.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142"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XV</w:t>
      </w:r>
      <w:r>
        <w:rPr>
          <w:rFonts w:cs="Times New Roman" w:ascii="Times New Roman" w:hAnsi="Times New Roman"/>
          <w:b/>
        </w:rPr>
        <w:t xml:space="preserve">. НЕОБХОДИМИ ДОКУМЕНТИ: </w:t>
      </w:r>
    </w:p>
    <w:p>
      <w:pPr>
        <w:pStyle w:val="Normal"/>
        <w:ind w:left="-142" w:firstLine="720"/>
        <w:jc w:val="both"/>
        <w:rPr/>
      </w:pPr>
      <w:r>
        <w:rPr>
          <w:rFonts w:cs="Times New Roman" w:ascii="Times New Roman" w:hAnsi="Times New Roman"/>
          <w:b/>
        </w:rPr>
        <w:t xml:space="preserve">За участие в процедурата участникът подготвя и представя оферта, която трябва да съответства напълно на изискванията и указанията от настоящата документация, </w:t>
      </w:r>
      <w:r>
        <w:rPr>
          <w:rFonts w:cs="Times New Roman" w:ascii="Times New Roman" w:hAnsi="Times New Roman"/>
        </w:rPr>
        <w:t>при спазване на разпоредбите на ЗОП.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 xml:space="preserve">Документите, свързани с участието на участника в обществената поръчка, се представят в запечатана непрозрачна опаковка, върху която се посочва: 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1. наименованието на кандидата/участника, включително участниците в обединението, когато е приложимо; 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2. адрес за кореспонденция, телефон и по възможност факс и електронен адрес; 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3. наименованието на поръчката, а когато е приложимо - и обособените позиции, за които се подават документите</w:t>
      </w:r>
    </w:p>
    <w:p>
      <w:pPr>
        <w:pStyle w:val="Normal"/>
        <w:spacing w:before="0" w:after="120"/>
        <w:ind w:left="-142" w:firstLine="7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 непрозрачната опакова се поставят:</w:t>
      </w:r>
    </w:p>
    <w:p>
      <w:pPr>
        <w:pStyle w:val="Normal"/>
        <w:suppressAutoHyphens w:val="tru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кументи по допустимост:</w:t>
      </w:r>
    </w:p>
    <w:p>
      <w:pPr>
        <w:pStyle w:val="Normal"/>
        <w:suppressAutoHyphens w:val="true"/>
        <w:autoSpaceDE w:val="false"/>
        <w:ind w:left="-142"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Опис на документите; </w:t>
      </w:r>
    </w:p>
    <w:p>
      <w:pPr>
        <w:pStyle w:val="Normal"/>
        <w:suppressAutoHyphens w:val="true"/>
        <w:ind w:left="-142"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 </w:t>
      </w:r>
    </w:p>
    <w:p>
      <w:pPr>
        <w:pStyle w:val="Normal"/>
        <w:suppressAutoHyphens w:val="true"/>
        <w:autoSpaceDE w:val="false"/>
        <w:ind w:left="-142"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изисква ЕЕДОП попълнен в следните части: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І: Информация за процедурата за възлагане на обществена поръчка и за възлагащия орган или възложителя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II: Информация за икономическия оператор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III: Основания за изключване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 IV: Критерии за подбор в следните части: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Общо указание за спазване на всички критерии за подбор”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/>
      </w:pPr>
      <w:r>
        <w:rPr>
          <w:rFonts w:cs="Times New Roman" w:ascii="Times New Roman" w:hAnsi="Times New Roman"/>
        </w:rPr>
        <w:t>- т. „Годност”, подточка 1, с оглед установяване на спазването на изискванията за валидно резреш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достоверение за търговия на едро с медицински изделия.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. „В: Технически и професионални способности”, подточка „1б)”, като от описанието на доставките следва да се установява спазване на изискването за сходни достав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Когато изискванията по </w:t>
      </w:r>
      <w:r>
        <w:rPr>
          <w:rStyle w:val="Newdocreference"/>
          <w:rFonts w:cs="Times New Roman" w:ascii="Times New Roman" w:hAnsi="Times New Roman"/>
          <w:i/>
        </w:rPr>
        <w:t>чл. 54, ал. 1, т. 1, 2 и 7</w:t>
      </w:r>
      <w:r>
        <w:rPr>
          <w:rFonts w:cs="Times New Roman" w:ascii="Times New Roman" w:hAnsi="Times New Roman"/>
          <w:i/>
        </w:rPr>
        <w:t xml:space="preserve"> и </w:t>
      </w:r>
      <w:r>
        <w:rPr>
          <w:rStyle w:val="Newdocreference"/>
          <w:rFonts w:cs="Times New Roman" w:ascii="Times New Roman" w:hAnsi="Times New Roman"/>
          <w:i/>
        </w:rPr>
        <w:t>чл. 55, ал. 1, т. 5 ЗОП</w:t>
      </w:r>
      <w:r>
        <w:rPr>
          <w:rFonts w:cs="Times New Roman" w:ascii="Times New Roman" w:hAnsi="Times New Roman"/>
          <w:i/>
        </w:rPr>
        <w:t xml:space="preserve"> се отнасят за повече от едно лице, всички лица подписват един и същ ЕЕДОП. Когато е налице необходимост от защита на личните данни или при различие в обстоятелствата, свързани с личното състояние, информацията относно изискванията по </w:t>
      </w:r>
      <w:r>
        <w:rPr>
          <w:rStyle w:val="Newdocreference"/>
          <w:rFonts w:cs="Times New Roman" w:ascii="Times New Roman" w:hAnsi="Times New Roman"/>
          <w:i/>
        </w:rPr>
        <w:t>чл. 54, ал. 1, т. 1, 2 и 7</w:t>
      </w:r>
      <w:r>
        <w:rPr>
          <w:rFonts w:cs="Times New Roman" w:ascii="Times New Roman" w:hAnsi="Times New Roman"/>
          <w:i/>
        </w:rPr>
        <w:t xml:space="preserve"> и </w:t>
      </w:r>
      <w:r>
        <w:rPr>
          <w:rStyle w:val="Newdocreference"/>
          <w:rFonts w:cs="Times New Roman" w:ascii="Times New Roman" w:hAnsi="Times New Roman"/>
          <w:i/>
        </w:rPr>
        <w:t>чл. 55, ал. 1, т. 5 ЗОП</w:t>
      </w:r>
      <w:r>
        <w:rPr>
          <w:rFonts w:cs="Times New Roman" w:ascii="Times New Roman" w:hAnsi="Times New Roman"/>
          <w:i/>
        </w:rPr>
        <w:t xml:space="preserve"> се попълва в отделен ЕЕДОП за всяко лице или за някои от лицата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Съгласно чл. 40 от ППЗОП, лицата по чл. 54, ал. 2 и чл. 55, ал. 3 ЗОП са: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1. лицата, които представляват участника или кандида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2. лицата, които са членове на управителни и надзорни органи на участника или кандида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3. други лица със статут, който им позволява да влияят пряко върху дейността на предприятието по начин, еквивалентен на този, валиден за представляващите го лица, членовете на управителните или надзорните органи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Лицата по т. 1 и т.2 са, както следв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1. при събирателно дружество - лицата по чл. 84, ал. 1 и чл. 89, ал. 1 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2. при командитно дружество - неограничено отговорните съдружници по чл. 105 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3. при дружество с ограничена отговорност - лицата по чл. 141, ал. 1 и 2 от Търговския закон, а при еднолично дружество с ограничена отговорност - лицата по чл. 147, ал. 1 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4. при акционерно дружество - лицата по чл. 241, ал. 1, чл. 242, ал. 1 и чл. 244, ал. 1 от Търговския зако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5. при командитно дружество с акции - лицата по чл. 256 във връзка с чл. 244, ал. 1 от Търговския закон;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6. при едноличен търговец - физическото лице - търговец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7. при клон на чуждестранно лице -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8. в случаите по т. 1 - 7 - и прокуристите, когато има такив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eastAsia="bg-BG"/>
        </w:rPr>
        <w:t>9. в останалите случаи, включително за чуждестранните лица -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ангажиране на подизпълнители участникът трябва да представи доказателство за поетите от подизпълнителите задължения, съгласно чл. 66, ал.1 от ЗОП – Представя се попълнена декларация.</w:t>
      </w:r>
    </w:p>
    <w:p>
      <w:pPr>
        <w:pStyle w:val="Normal"/>
        <w:suppressAutoHyphens w:val="tru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кументите по чл. 37, ал. 4 ППЗОП – при участници – обединения следва да се представи копие от документ, от който е видно правното основание за създаването му. </w:t>
      </w:r>
    </w:p>
    <w:p>
      <w:pPr>
        <w:pStyle w:val="Normal"/>
        <w:suppressAutoHyphens w:val="true"/>
        <w:autoSpaceDE w:val="false"/>
        <w:ind w:left="-142" w:firstLine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кументи за доказване на предприетите мерки за надеждност, когато е приложимо;</w:t>
      </w:r>
    </w:p>
    <w:p>
      <w:pPr>
        <w:pStyle w:val="Normal"/>
        <w:suppressAutoHyphens w:val="true"/>
        <w:ind w:left="-142" w:firstLine="720"/>
        <w:jc w:val="both"/>
        <w:textAlignment w:val="baseline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</w:rPr>
        <w:t>6. 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– Образец №6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 xml:space="preserve">. Декларацията по чл. </w:t>
      </w:r>
      <w:r>
        <w:rPr>
          <w:rFonts w:cs="Times New Roman" w:ascii="Times New Roman" w:hAnsi="Times New Roman"/>
        </w:rPr>
        <w:t>10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ОП</w:t>
      </w:r>
      <w:r>
        <w:rPr>
          <w:rFonts w:cs="Times New Roman" w:ascii="Times New Roman" w:hAnsi="Times New Roman"/>
          <w:lang w:val="en-US"/>
        </w:rPr>
        <w:t>, ако е приложимо.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 Техническо предложение:</w:t>
      </w:r>
    </w:p>
    <w:p>
      <w:pPr>
        <w:pStyle w:val="Normal"/>
        <w:autoSpaceDE w:val="false"/>
        <w:ind w:left="578" w:hanging="0"/>
        <w:jc w:val="both"/>
        <w:rPr/>
      </w:pPr>
      <w:r>
        <w:rPr>
          <w:rFonts w:cs="Times New Roman" w:ascii="Times New Roman" w:hAnsi="Times New Roman"/>
        </w:rPr>
        <w:t>Техническо предложение за изпълнение на поръчката – по образец №2, Към техническото предложение допълнително се прилага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Техничeска спецификация на предлаганото/ните изделие/я</w:t>
      </w:r>
      <w:r>
        <w:rPr>
          <w:rFonts w:cs="Times New Roman" w:ascii="Times New Roman" w:hAnsi="Times New Roman"/>
        </w:rPr>
        <w:t>, изготвена съгласно Приложение 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  <w:u w:val="single"/>
        </w:rPr>
        <w:t>на хартиен  носител, за съответната обособена/ни позиции, респективно номинклатури за които се подава офертата от участника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31"/>
        <w:spacing w:lineRule="auto" w:line="276" w:before="0" w:after="0"/>
        <w:ind w:left="0"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За удостоверяване на съответствието на предлаганите медицински изделия с изискванията на ЗМИ се представят следните документи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>1. Придружаващи сертификати за съответствие с изискванията на международните норми и стандарти EN ISO 13485, CE маркировка в съответствие с директива 93/42/ЕС;98/79/EC, БДС и/или ISO 9001:2000</w:t>
      </w:r>
      <w:r>
        <w:rPr>
          <w:sz w:val="22"/>
          <w:szCs w:val="22"/>
          <w:lang w:val="en-US"/>
        </w:rPr>
        <w:t xml:space="preserve"> или еквивалент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валиден/ни към крайната дата з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подаване на офертите (във формата на ясно четливо копие, заверено от участника с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неговия печат и гриф „Вярно с оригинала”)</w:t>
      </w:r>
      <w:r>
        <w:rPr>
          <w:sz w:val="22"/>
          <w:szCs w:val="22"/>
          <w:lang w:val="bg-BG"/>
        </w:rPr>
        <w:t xml:space="preserve"> В случай, че копието на оригинала е на чужд език, участникът трябва да представи документът и в превод на български език – заверен от участника с неговия печат и гриф „Вярно с оригинала”;</w:t>
      </w:r>
    </w:p>
    <w:p>
      <w:pPr>
        <w:pStyle w:val="Normal"/>
        <w:autoSpaceDE w:val="false"/>
        <w:ind w:firstLine="57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2. Декларация за срока на валидност на офертата.</w:t>
      </w:r>
    </w:p>
    <w:p>
      <w:pPr>
        <w:pStyle w:val="Normal"/>
        <w:autoSpaceDE w:val="false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Декларация за внесено от участника уведомление в ИАЛ, за пускане на пазара медицинско изделие, СЕ сертификатите и декларациите за съответствие на предлаганите продукти, съгласно ЗМИ, или еквивалент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</w:rPr>
      </w:pPr>
      <w:r>
        <w:rPr/>
        <w:t>2.4.</w:t>
      </w:r>
      <w:r>
        <w:rPr>
          <w:rFonts w:cs="Times New Roman" w:ascii="Times New Roman" w:hAnsi="Times New Roman"/>
        </w:rPr>
        <w:t xml:space="preserve"> Декларация от участника, че за медицинските изделия, няма регистрирани данни в ИАЛ и EUDAMED за инциденти/ потенциални инциденти за последните 2 години.</w:t>
      </w:r>
    </w:p>
    <w:p>
      <w:pPr>
        <w:pStyle w:val="Normal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Участниците в обществената поръчка трябва да притежават и разрешение за внос, за които се изисква тако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Документите, съставляващи техническото предложение, в това число относимите по-горе приложения, се представят поотделно за позициите, за които се участва и се представят без пликове, като се поставят в общия плик с оферта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3. Представяне на мостра за Обособена позиция №1, по номенклатури е задължително, като Възложителя предвижда възможност за номенклатури в обособени позиции,  където медицинското изделие се различава само по размер,  да бъде предоставена мостра, само от един размер за медицинското изделие. Върху мострите да е задължително обозначен номер на обособената позиция, както и номер на номенклатурата, за която участника подава предложението, производителя, дата на производство, срок на годност - който срок следва да е, не по –малък от 18 месеца. Мострите да са в търговска опаковка с фирмен знак на участника; Мострите се описват в приемо - предавателен протокол, който придружава предоставените мостри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рите на всички участници, определени за изпълнители, ще се съхраняват в „КОЦ-Шумен” ЕООД за срока на договорите за сравнение на доставяните медицински изделия и евентуални рекламации. Възложителят връща на избраните за Изпълнители мостри, чиято цялост и търговски вид не са нарушени в срок 30/тридесет/ календарни дни след приключване срока на договорите. Мострите, чиято цялост и търговски вид са нарушени се заплащат от Възложителя на Изпълнителя, съгласно посочената в офертата единична ц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връща всички останали мостри, чиято цялост и търговски вид не са нарушени, в срок до 30 дни след сключване на договорите или прекратяване на процедурата. Мострите, чиято цялост и търговски вид са нарушени се заплащат от Възложителя на Изпълнителя, съгласно посочената в офертата единична ц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бособена позиция №2, Възложителя </w:t>
      </w:r>
      <w:r>
        <w:rPr>
          <w:rFonts w:cs="Times New Roman" w:ascii="Times New Roman" w:hAnsi="Times New Roman"/>
          <w:u w:val="single"/>
        </w:rPr>
        <w:t>не изисква</w:t>
      </w:r>
      <w:r>
        <w:rPr>
          <w:rFonts w:cs="Times New Roman" w:ascii="Times New Roman" w:hAnsi="Times New Roman"/>
        </w:rPr>
        <w:t xml:space="preserve"> представяне на мостра, а каталог за всяка номенклатура от обособената, излишно да бъде описано за коя номенклатура от обособената позиция се отнася, съответно на коя страница от каталога се намира. По преценка и при необходимост на комисията е възможно да се изиска, представяне на мостра за съответна номенклатура по време на работа 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1. Срокът на годност на предлаганите медицински изделия, следва да бъде не по - малък от 30 /тридесет/ на сто от обявения от производителя към датата на всяка доставка. </w:t>
      </w:r>
    </w:p>
    <w:p>
      <w:pPr>
        <w:pStyle w:val="Normal"/>
        <w:ind w:firstLine="578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В случай на доставка на медицинско изделие с по-кратък от договорения срок на годност, Изпълнителят ще дължи неустойка, съгласно клаузите в договора за доставка.</w:t>
      </w:r>
    </w:p>
    <w:p>
      <w:pPr>
        <w:pStyle w:val="Normal"/>
        <w:autoSpaceDE w:val="false"/>
        <w:ind w:left="-14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. Предлагани ценови параметри:</w:t>
      </w:r>
    </w:p>
    <w:p>
      <w:pPr>
        <w:pStyle w:val="Normal"/>
        <w:autoSpaceDE w:val="false"/>
        <w:ind w:firstLine="578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</w:rPr>
        <w:t xml:space="preserve">В отделен запечатан непрозрачен плик с надпис </w:t>
      </w:r>
      <w:r>
        <w:rPr>
          <w:rFonts w:cs="Times New Roman" w:ascii="Times New Roman" w:hAnsi="Times New Roman"/>
          <w:b/>
        </w:rPr>
        <w:t>„Предлагани ценови параметри“</w:t>
      </w:r>
      <w:r>
        <w:rPr>
          <w:rFonts w:cs="Times New Roman" w:ascii="Times New Roman" w:hAnsi="Times New Roman"/>
        </w:rPr>
        <w:t xml:space="preserve"> участникът представя своите ценови параметри, изготвени съгласно образец (Приложение №5 </w:t>
      </w:r>
      <w:r>
        <w:rPr>
          <w:rFonts w:cs="Times New Roman" w:ascii="Times New Roman" w:hAnsi="Times New Roman"/>
          <w:b/>
          <w:u w:val="single"/>
        </w:rPr>
        <w:t xml:space="preserve">електронна таблица </w:t>
      </w:r>
      <w:r>
        <w:rPr>
          <w:rFonts w:cs="Times New Roman" w:ascii="Times New Roman" w:hAnsi="Times New Roman"/>
          <w:b/>
          <w:bCs/>
          <w:u w:val="single"/>
        </w:rPr>
        <w:t>Excel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eastAsia="bg-BG"/>
        </w:rPr>
        <w:t>в оригинал</w:t>
      </w:r>
      <w:r>
        <w:rPr>
          <w:rFonts w:cs="Times New Roman" w:ascii="Times New Roman" w:hAnsi="Times New Roman"/>
        </w:rPr>
        <w:t>, подписана от законния представител на участника и подпечатана от участника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  <w:b/>
          <w:u w:val="single"/>
        </w:rPr>
        <w:t xml:space="preserve">на хартиен и оптичен/електронен носител </w:t>
      </w:r>
      <w:r>
        <w:rPr>
          <w:rFonts w:cs="Times New Roman" w:ascii="Times New Roman" w:hAnsi="Times New Roman"/>
          <w:b/>
          <w:bCs/>
          <w:u w:val="single"/>
        </w:rPr>
        <w:t>(CD)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bg-BG"/>
        </w:rPr>
        <w:t xml:space="preserve">За всяка обособена позиция се представя отделно ценово предложение, </w:t>
      </w:r>
      <w:r>
        <w:rPr>
          <w:rFonts w:cs="Times New Roman" w:ascii="Times New Roman" w:hAnsi="Times New Roman"/>
          <w:u w:val="single"/>
          <w:lang w:eastAsia="bg-BG"/>
        </w:rPr>
        <w:t xml:space="preserve">поставено в отделен запечатан, непрозрачен плик с надпис </w:t>
      </w:r>
      <w:r>
        <w:rPr>
          <w:rFonts w:cs="Times New Roman" w:ascii="Times New Roman" w:hAnsi="Times New Roman"/>
          <w:u w:val="single"/>
        </w:rPr>
        <w:t>“</w:t>
      </w:r>
      <w:r>
        <w:rPr>
          <w:rFonts w:cs="Times New Roman" w:ascii="Times New Roman" w:hAnsi="Times New Roman"/>
          <w:u w:val="single"/>
          <w:lang w:eastAsia="bg-BG"/>
        </w:rPr>
        <w:t>Предлагани ценови параметри</w:t>
      </w:r>
      <w:r>
        <w:rPr>
          <w:rFonts w:cs="Times New Roman" w:ascii="Times New Roman" w:hAnsi="Times New Roman"/>
          <w:bCs/>
          <w:iCs/>
          <w:u w:val="single"/>
        </w:rPr>
        <w:t xml:space="preserve">”, поставен в </w:t>
      </w:r>
      <w:r>
        <w:rPr>
          <w:rFonts w:cs="Times New Roman" w:ascii="Times New Roman" w:hAnsi="Times New Roman"/>
          <w:u w:val="single"/>
          <w:lang w:eastAsia="bg-BG"/>
        </w:rPr>
        <w:t>опаковката на офертата за участие, с посочване на позицията, за която се отна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Извън плика с надпис “</w:t>
      </w:r>
      <w:r>
        <w:rPr>
          <w:rFonts w:cs="Times New Roman" w:ascii="Times New Roman" w:hAnsi="Times New Roman"/>
          <w:b/>
        </w:rPr>
        <w:t>Предлагани ценови параметри”,</w:t>
      </w:r>
      <w:r>
        <w:rPr>
          <w:rFonts w:cs="Times New Roman" w:ascii="Times New Roman" w:hAnsi="Times New Roman"/>
        </w:rPr>
        <w:t xml:space="preserve"> участникът не трябва да посочва никаква информация, относно цената на предлаганите медицински изделия.</w:t>
      </w:r>
    </w:p>
    <w:p>
      <w:pPr>
        <w:pStyle w:val="Normal"/>
        <w:ind w:right="-109" w:firstLine="720"/>
        <w:jc w:val="both"/>
        <w:rPr/>
      </w:pPr>
      <w:r>
        <w:rPr>
          <w:rFonts w:cs="Times New Roman" w:ascii="Times New Roman" w:hAnsi="Times New Roman"/>
        </w:rPr>
        <w:t xml:space="preserve">Предлаганата цена трябва да бъде посочена в български лева, цена за  единица мярка с ДДС, може да бъдат посочени с точност до петия знак след десетичната запетая. Задължително условие на възложителя е посочените стойности за предлагана опаковка да са с точност до втория знак след десетичната запетая с включен ДДС. </w:t>
      </w:r>
    </w:p>
    <w:p>
      <w:pPr>
        <w:pStyle w:val="Normal"/>
        <w:ind w:right="-109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предлаганата цена трябва да се включат всички разходи по изпълнение на поръчката до болнична аптека на  “КОЦ-Шумен” ЕООД, гр. Шумен, ул. «Васил Априлов» №63.   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lang w:val="en-US"/>
        </w:rPr>
        <w:t xml:space="preserve">XVI. </w:t>
      </w:r>
      <w:r>
        <w:rPr>
          <w:rFonts w:cs="Times New Roman" w:ascii="Times New Roman" w:hAnsi="Times New Roman"/>
          <w:b/>
        </w:rPr>
        <w:t>ПРЕДВИДЕНИ ВЪЗМОЖНОСТИ ЗА ИЗМЕНЕНИЕ НА ДОГОВОРА СЪГЛАСНО ЧЛ. 116, АЛ.1, Т. 1 ОТ ЗОП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идени възможности за изменение на настоящия договор, съгласно чл. 116, ал.1, т. 1 от ЗОП, са следните: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</w:rPr>
        <w:t>Срокът на настоящият договор е 18/осемнадесет/ месеца от датата на влизане в сила  на договора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 В случай, че при изтичане на срока  договора Възложителят по обективни причини не е успял да приключи  процедурата по определяне на нов доставчик на медицински изделия, настоящият договор продължава да е в сила до окончателното приключване на процедурите и сключването на нов договор. По отношение на „условия, начин на плащане и срок на плащане”  срокът на действие е съгласно договореното в Раздел I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от настоящия договор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ен текст с отстъп 3 Знак"/>
    <w:basedOn w:val="Style14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Newdocreference">
    <w:name w:val="newdocreference"/>
    <w:basedOn w:val="Style14"/>
    <w:qFormat/>
    <w:rPr/>
  </w:style>
  <w:style w:type="character" w:styleId="Style15">
    <w:name w:val="Основен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CharCharCharCharCharCharCharChar">
    <w:name w:val=" Знак Знак Знак Знак Знак Знак Знак Знак Знак Знак Знак Знак Char Char Знак Знак Char Char Знак Знак Char Char Знак Знак Char Char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bCs/>
      <w:sz w:val="18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cocenter.org/site/category" TargetMode="External"/><Relationship Id="rId3" Type="http://schemas.openxmlformats.org/officeDocument/2006/relationships/hyperlink" Target="http://www.oncocenter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59:00Z</dcterms:created>
  <dc:creator>User</dc:creator>
  <dc:description/>
  <cp:keywords/>
  <dc:language>en-US</dc:language>
  <cp:lastModifiedBy>Потребител на Windows</cp:lastModifiedBy>
  <cp:lastPrinted>2017-06-28T13:45:00Z</cp:lastPrinted>
  <dcterms:modified xsi:type="dcterms:W3CDTF">2017-07-17T08:27:00Z</dcterms:modified>
  <cp:revision>16</cp:revision>
  <dc:subject/>
  <dc:title/>
</cp:coreProperties>
</file>