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Oбразец №5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Spacing"/>
        <w:bidi w:val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 чл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101, ал. 11, във връзка с чл. 107, т. 4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 ЗОП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 по чл. 47, ал. 4 от ЗОП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реда на ЗОП за възлагане на обществена поръчка с предмет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:</w:t>
      </w:r>
      <w:r>
        <w:rPr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Spacing"/>
        <w:bidi w:val="0"/>
        <w:ind w:left="0" w:right="0" w:firstLine="709"/>
        <w:rPr/>
      </w:pPr>
      <w:r>
        <w:rPr/>
      </w:r>
    </w:p>
    <w:p>
      <w:pPr>
        <w:pStyle w:val="NoSpacing"/>
        <w:bidi w:val="0"/>
        <w:ind w:left="0" w:right="0" w:firstLine="709"/>
        <w:rPr/>
      </w:pPr>
      <w:r>
        <w:rPr/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едставляваният от мен участник не е свързано лице по смисъла на § 1, 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4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допълнителните разпоредби на ЗОП с друг участник в настоящата процеду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rFonts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dc:language>en-US</dc:language>
  <cp:lastModifiedBy/>
  <dcterms:modified xsi:type="dcterms:W3CDTF">2017-02-24T11:26:10Z</dcterms:modified>
  <cp:revision>8</cp:revision>
  <dc:subject/>
  <dc:title/>
</cp:coreProperties>
</file>